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88685613"/>
            <w:bookmarkStart w:id="1" w:name="__Fieldmark__0_20886856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88685613"/>
            <w:bookmarkStart w:id="3" w:name="__Fieldmark__1_20886856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88685613"/>
            <w:bookmarkStart w:id="5" w:name="__Fieldmark__2_20886856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88685613"/>
            <w:bookmarkStart w:id="7" w:name="__Fieldmark__3_20886856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88685613"/>
            <w:bookmarkStart w:id="9" w:name="__Fieldmark__4_208868561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88685613"/>
            <w:bookmarkStart w:id="11" w:name="__Fieldmark__5_208868561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